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Name: ________________________________</w:t>
        <w:tab/>
        <w:t>Date: ________________</w:t>
        <w:tab/>
        <w:t>Period: _____</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Generation Citizen Lesson 8: Introduction to Grassroots Advocacy</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Project Team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thinking about taking action on your focus issue, you will be divided into four major project areas.  Each group is important to the success of our project, and each group will complete the same amount of work.  You will pick a group that interests you and throughout the semester, you will learn all of the tools necessary to work best in that team.  The four groups 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Educating the broader public/Mobilizing public support</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Researching the issue (learning from other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Influencing decision-maker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Getting the media atten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the space below, rank your choices and explain your list.  Rank number 1 as the project area that most interests you, and number 4 is the one that least interests you.  Explain wh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 – Getting the media atten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2 – Educating the broader public/Mobilizing public suppor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3 – Researching the issue (learning from oth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4 – Influencing decision-mak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Final Group: _________________</w:t>
      </w:r>
      <w:r>
        <w:rPr>
          <w:rFonts w:cs="Times New Roman" w:ascii="Times New Roman" w:hAnsi="Times New Roman"/>
          <w:sz w:val="24"/>
          <w:szCs w:val="24"/>
        </w:rPr>
        <w:t xml:space="preserve"> Getting the media attention</w:t>
      </w:r>
      <w:r>
        <w:rPr>
          <w:rFonts w:cs="Times New Roman" w:ascii="Times New Roman" w:hAnsi="Times New Roman"/>
          <w:b/>
          <w:sz w:val="24"/>
          <w:szCs w:val="24"/>
        </w:rPr>
        <w:t xml:space="preserve"> 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hy did you choose this group?</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Because we get to make videos and take ac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hat do you think you can contribute to the work of this group?</w:t>
      </w:r>
    </w:p>
    <w:p>
      <w:pPr>
        <w:pStyle w:val="ListParagraph"/>
        <w:rPr>
          <w:rFonts w:ascii="Times New Roman" w:hAnsi="Times New Roman" w:cs="Times New Roman"/>
          <w:sz w:val="24"/>
          <w:szCs w:val="24"/>
        </w:rPr>
      </w:pPr>
      <w:r>
        <w:rPr>
          <w:rFonts w:cs="Times New Roman" w:ascii="Times New Roman" w:hAnsi="Times New Roman"/>
          <w:sz w:val="24"/>
          <w:szCs w:val="24"/>
        </w:rPr>
        <w:t>I can work a camer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How can your group work to take action on the Focus Issu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We can get the medias attention so we can get more peoples attention to the issue.</w:t>
      </w:r>
    </w:p>
    <w:p>
      <w:pPr>
        <w:pStyle w:val="Normal"/>
        <w:tabs>
          <w:tab w:val="clear" w:pos="720"/>
          <w:tab w:val="left" w:pos="7335" w:leader="none"/>
        </w:tabs>
        <w:spacing w:before="0" w:after="200"/>
        <w:rPr/>
      </w:pPr>
      <w:r>
        <w:rPr/>
        <w:tab/>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rFonts w:ascii="Times New Roman" w:hAnsi="Times New Roman"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14:00Z</dcterms:created>
  <dc:creator>apember</dc:creator>
  <dc:description/>
  <dc:language>en-US</dc:language>
  <cp:lastModifiedBy>hsutera14</cp:lastModifiedBy>
  <dcterms:modified xsi:type="dcterms:W3CDTF">2011-02-28T17:14:00Z</dcterms:modified>
  <cp:revision>2</cp:revision>
  <dc:subject/>
  <dc:title/>
</cp:coreProperties>
</file>